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Brett Heinz</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In my past movie reviews, I have tended to lean agree with most professional critics; however, this movie is a definite exception.</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 xml:space="preserve">The Woman in Black,” released February 3rd, tells the story of Arthur Kipps, played by Daniel Radcliffe, who is a young lawyer from a large English law firm sent to search through the documents of a deceased woman to sell her house. Upon arriving at the gloomy village in which the house is located however, he learns the estate he was sent to examine is haunted by a woman who kills the village’s children. An obvious “haunted house” movie, the story fails to intrigue the viewer, sticking to the exact formula of the cliched horror movie without the slightest hint of originality. </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 xml:space="preserve">Daniel Radcliffe, who was surely cast to appeal the large demographic of Harry Potter fans, is convincing as an actor, but simply not given a character with any dimension. Contrary to how someone would actually act in his situation, Radcliffe’s character makes all the horrible decisions of a million horror movie protagonists before him, such as following a trail of bloody footprints, searching for the menacing noises upstairs, and staying in the haunted house after he clearly sees a dead woman staring at him. </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 xml:space="preserve">The movie also contains continuity errors of epic proportions, such as the scene where Radcliffe (accompanied by another character,) drives down a road which he clearly states was flooded over twenty seconds before. </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 xml:space="preserve">There is also the issue of the movies actual “scares,” including a crow flying out of nowhere and  faces randomly appearing behind a character. By relying solely upon jump scares for cheap thrills, the movie fails to leave viewers a haunting impression, leaving instead the feeling of adrenaline after tripping. </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To make up for where the plot and acting openly fail in tension, the movie tries to rely upon atmosphere instead, only to fail in that area as well. The haunted house (an overused idea in the first place,) could have easily been the interior for any and every ghost movie in the last 30 years, ranging from “The Evil Dead” to “The Grudge.” The various motifs suggest the writers just watched a horror movie marathon and took notes, as they were sure to include pale children, wind-up dolls, graveyards, and the resurrected dead.</w:t>
      </w:r>
    </w:p>
    <w:p>
      <w:pPr>
        <w:pStyle w:val="Normal"/>
        <w:pageBreakBefore w:val="false"/>
        <w:numPr>
          <w:ilvl w:val="0"/>
          <w:numId w:val="0"/>
        </w:numPr>
        <w:pBdr/>
        <w:bidi w:val="0"/>
        <w:spacing w:lineRule="auto" w:line="240" w:before="0" w:after="0"/>
        <w:ind w:left="0" w:right="0" w:hanging="0"/>
        <w:jc w:val="left"/>
        <w:rPr/>
      </w:pPr>
      <w:r>
        <w:rPr>
          <w:rFonts w:eastAsia="Garamond" w:cs="Garamond" w:ascii="Garamond" w:hAnsi="Garamond"/>
          <w:sz w:val="20"/>
          <w:szCs w:val="20"/>
        </w:rPr>
        <w:t xml:space="preserve">   </w:t>
      </w:r>
      <w:r>
        <w:rPr>
          <w:rFonts w:eastAsia="Garamond" w:cs="Garamond" w:ascii="Garamond" w:hAnsi="Garamond"/>
          <w:sz w:val="20"/>
          <w:szCs w:val="20"/>
        </w:rPr>
        <w:t xml:space="preserve">After all is said and done, “The Woman in Black” is a pedestrian storyline reliant on jump-right-at-the-screen scares, cliched themes, and a single headlining movie star to convince people it is worth their time and money to view. It is quite certainly one of the most poorly-constructed movie I have seen, and I would suggest that you see any movie </w:t>
      </w:r>
      <w:r>
        <w:rPr>
          <w:rFonts w:eastAsia="Garamond" w:cs="Garamond" w:ascii="Garamond" w:hAnsi="Garamond"/>
          <w:i/>
          <w:iCs/>
          <w:sz w:val="20"/>
          <w:szCs w:val="20"/>
        </w:rPr>
        <w:t xml:space="preserve">except </w:t>
      </w:r>
      <w:r>
        <w:rPr>
          <w:rFonts w:eastAsia="Garamond" w:cs="Garamond" w:ascii="Garamond" w:hAnsi="Garamond"/>
          <w:sz w:val="20"/>
          <w:szCs w:val="20"/>
        </w:rPr>
        <w:t>this one if you are in the mood for quality entertai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